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Hütet euch vor dem Reich des Friedens ohne Gott</w:t>
      </w:r>
    </w:p>
    <w:p>
      <w:pPr>
        <w:pStyle w:val="TextBody"/>
        <w:rPr>
          <w:b/>
          <w:b/>
          <w:bCs/>
          <w:sz w:val="28"/>
        </w:rPr>
      </w:pPr>
      <w:r>
        <w:rPr>
          <w:b/>
          <w:bCs/>
          <w:sz w:val="28"/>
        </w:rPr>
      </w:r>
    </w:p>
    <w:p>
      <w:pPr>
        <w:pStyle w:val="TextBody"/>
        <w:rPr>
          <w:u w:val="single"/>
        </w:rPr>
      </w:pPr>
      <w:r>
        <w:rPr>
          <w:u w:val="single"/>
        </w:rPr>
        <w:t>Gebet</w:t>
      </w:r>
    </w:p>
    <w:p>
      <w:pPr>
        <w:pStyle w:val="TextBody"/>
        <w:rPr/>
      </w:pPr>
      <w:r>
        <w:rPr/>
        <w:t>Mein lieber Vater, ich danke Dir für jeden Tag den Du uns schenkst. Wie wenig nutzen wir die Tage. Wie wenig denken wir ans Geistige. Noch zu sehr leben wir in der Materie und sind zu sorgsam für den Leib und zu wenig für den Geist. Oh Herr, Du hilf uns, geistiger zu leben, geistiger zu denken und geistiger zu empfinden. Du lass uns hineinwachsen in Deinen Dienst für die gute Sache, und so bitte ich Dich, oh Herr, Du komme, komme zu uns, komme zu mir und erhelle mein Gemüt.</w:t>
      </w:r>
    </w:p>
    <w:p>
      <w:pPr>
        <w:pStyle w:val="Normal"/>
        <w:rPr>
          <w:sz w:val="24"/>
        </w:rPr>
      </w:pPr>
      <w:r>
        <w:rPr>
          <w:sz w:val="24"/>
        </w:rPr>
        <w:t>Oh Herr, Du umfange ganz meine Seele, auf dass sie vergeistigt werde und in Deinem Geiste sich betätige. Oh liebster Vater, oh höre auf den Ruf meines liebeschwachen Herzens und komme Du oh Herr, mit Deinem Heil und mach mich gänzlich heil. Mach mich gänzlich zu dem, was ich bin, nämlich Geist aus Deinem Geiste, Kraft aus Deiner Kraft, Leben aus Deinem Leben. Oh Ewiger, wir alle sind Teile aus Dir, wir alle sind Teilkraft aus der Urkraft und als solche Teile Deines Ich Bin. Oh Herr, so lass uns zurückfinden zum Ich Bin aus Dir, lass uns wieder einnehmen die Position, die wir im Geiste innehaben. Oh Herr, hilf uns, wieder zum bewussten Teil Deines Ich Bin zu werden, damit unsere Ich-Bin-Energie wieder reaktiviert wird und uns völlig durchflutet und wir sodann leben können aus dem Ich Bin aus Dir. Hilf uns oh Herr, deine vollbewussten Söhne und Töchter zu werden, die, ausgestattet mit Deinem Segen, hinausgehen in die Welt und segnen mit der Kraft aus Dir. Wir wollen Dir helfen, oh Herr, bei der Rückführung all der Seelen, all der Menschen. Oh Herr, nur zu gerne würdest Du unsere Hilfe annehmen, doch leider fehlt es noch an unserem Vertrauen, an unserer vollernstlichen Hinwendung zu Dir. Noch zu sehr sind wir an der Welt interessiert. Noch zu wenig sind wir eins mit Deinem Empfinden und mit Deinem Denken, mit Deiner Liebe. Oh Herr, Du hilf uns, ganz eins mit Dir zu werden, Du hilf uns, so zu empfinden, wie Du empfindest. Du hilf uns, Deine Wertigkeit zu sehen, die Welt so zu sehen, wie Du sie siehst. Oh Heiland, wir wollen uns bemühen, Dir näher zu kommen und unser Leben ganz nach geistigen Gesichtspunkten ausrichten, damit wir hineinwachsen in die vollbewusste Kindschaft und überkommen den Segen aus Deinem Ich Bin in uns. Amen</w:t>
      </w:r>
    </w:p>
    <w:p>
      <w:pPr>
        <w:pStyle w:val="Normal"/>
        <w:rPr>
          <w:sz w:val="24"/>
        </w:rPr>
      </w:pPr>
      <w:r>
        <w:rPr>
          <w:sz w:val="24"/>
        </w:rPr>
      </w:r>
    </w:p>
    <w:p>
      <w:pPr>
        <w:pStyle w:val="Normal"/>
        <w:rPr>
          <w:sz w:val="24"/>
        </w:rPr>
      </w:pPr>
      <w:r>
        <w:rPr>
          <w:sz w:val="24"/>
        </w:rPr>
      </w:r>
    </w:p>
    <w:p>
      <w:pPr>
        <w:pStyle w:val="Heading1"/>
        <w:rPr/>
      </w:pPr>
      <w:r>
        <w:rPr/>
        <w:t>Segen aus dem Ich Bin</w:t>
      </w:r>
    </w:p>
    <w:p>
      <w:pPr>
        <w:pStyle w:val="Normal"/>
        <w:rPr>
          <w:sz w:val="24"/>
        </w:rPr>
      </w:pPr>
      <w:r>
        <w:rPr>
          <w:sz w:val="24"/>
        </w:rPr>
        <w:t>Mein Vater, so will Ich Deinen Segen hinaussenden in die Welt, hinaussenden zu den Seelen, die da schmachten in der Begrenztheit ihres Ichs.</w:t>
      </w:r>
    </w:p>
    <w:p>
      <w:pPr>
        <w:pStyle w:val="Normal"/>
        <w:rPr>
          <w:sz w:val="24"/>
        </w:rPr>
      </w:pPr>
      <w:r>
        <w:rPr>
          <w:sz w:val="24"/>
        </w:rPr>
        <w:t xml:space="preserve">Ich segne alle Seelen und rühre an in ihnen das Bewusstsein der Kindschaft Gottes. Ihr alle seid Kinder des einen Vaters. Oh gehet in euch, folget dem tiefen Sehnen eures Herzens nach dem Vater. Erkennet, dass ihr ein Scheinleben lebt, da die Materie nur Schein ist und so ihr nur die Materie als das einzig Existierende akzeptiert, so lebt ihr im Schein und nehmt nicht Teil am wahren Leben, das in euch ist. Ihr müht euch ab, ihr plagt euch jeden Tag, um zu erreichen die Ziele, die ihr euch gesetzt habt und die euch aufgesetzt wurden von allen möglichen Quellen. Sei es die Werbung, die Nachbarn oder die Geister die euch besetzen. Doch in euch ist das Leben, das freie Leben der Liebe, in euch ist die Freiheit. So ihr findet zur Kindschaft Gottes, zur völligen Einheit mit Gott, so habt ihr erreicht die Freiheit, die allein aus dem Leben nach der Liebe erstehen kann. Denn so ihr eins geworden seid mit Gott, so seid ihr zurückgekehrt zu eurem Ureigensten Wesen, zu eurem ureigensten Dasein und so lebt ihr erst das Leben aus euch, das Leben aus Gott, das Leben aus dem Teil Gottes, der ihr seid und nicht mehr das Leben aus euren Vorstellungen, die euch eingegeben werden von allen möglichen Seiten und Richtungen. So sehet, diese Freiheit ist in euch, tief verborgen in eurem Herzen. Ich segne euch und berühre alle Seelen, auf dass euch ein Ahnen durchfährt, dass da etwas ist in euch, das es Wert ist, das ihr ihm folgt, dass ihr ihm nachgeht und wisset, es ist der Ruf des Herrn, es ist der Ruf unseres Vaters. Oh folget dem Ruf des Vaters, damit ihr werdet Seine Kinder und eintretet in die Kindschaft Gottes. </w:t>
      </w:r>
    </w:p>
    <w:p>
      <w:pPr>
        <w:pStyle w:val="Normal"/>
        <w:rPr>
          <w:sz w:val="24"/>
        </w:rPr>
      </w:pPr>
      <w:r>
        <w:rPr>
          <w:sz w:val="24"/>
        </w:rPr>
        <w:t>Der Vater übergibt nun die Herrschaft seinen Kindern, auf dass sie mit ihm die Erde wandeln zu jener heilen Welt, die in euch ist, zum Friedensreich, das tief in euren Herzen verankert ist. So folget dem Ruf und werdet zu Miterbauern am Friedensreich. Friede durchziehe eure Seelen, Friede sei mit euch. Amen.</w:t>
      </w:r>
    </w:p>
    <w:p>
      <w:pPr>
        <w:pStyle w:val="Normal"/>
        <w:rPr>
          <w:sz w:val="24"/>
        </w:rPr>
      </w:pPr>
      <w:r>
        <w:rPr>
          <w:sz w:val="24"/>
        </w:rPr>
      </w:r>
    </w:p>
    <w:p>
      <w:pPr>
        <w:pStyle w:val="Normal"/>
        <w:rPr>
          <w:sz w:val="24"/>
          <w:u w:val="single"/>
        </w:rPr>
      </w:pPr>
      <w:r>
        <w:rPr>
          <w:sz w:val="24"/>
          <w:u w:val="single"/>
        </w:rPr>
        <w:t>Vaterworte</w:t>
      </w:r>
    </w:p>
    <w:p>
      <w:pPr>
        <w:pStyle w:val="Normal"/>
        <w:rPr>
          <w:sz w:val="24"/>
        </w:rPr>
      </w:pPr>
      <w:r>
        <w:rPr>
          <w:sz w:val="24"/>
        </w:rPr>
        <w:t xml:space="preserve">So sehet, Ich Bin in euch. Ein Teil Meines Wesens ist in euch. Ein Teil Meiner Kraft ist in euch. So ihr einnehmt die vollbewusste Kindschaft, so wird in euch aktiv Mein Ich Bin, Meine Kraft. Doch könnt ihr nicht zu dieser Kraft gelangen, ohne Kind zu werden, ohne Kind zu werden, das den Vater voll anerkennt in seinen Herrschaftsrechten und das den Vater liebt aus ganzer Kraft und ganzer Seele. </w:t>
      </w:r>
    </w:p>
    <w:p>
      <w:pPr>
        <w:pStyle w:val="Normal"/>
        <w:rPr>
          <w:sz w:val="24"/>
        </w:rPr>
      </w:pPr>
      <w:r>
        <w:rPr>
          <w:sz w:val="24"/>
        </w:rPr>
        <w:t>Es gibt Bestrebungen in der geistigen Welt, die euch weis machen wollen, dass ihr diese Ich-Bin-Energie ohne Mich erlangen könnt, dass die Ich-Bin-Energie, eine Energie ist, die euch zusteht, derer ihr euch nur bedienen müsst, die ihr nur einnehmen müsst und schon könnt ihr aus dem Ich Bin heraus schaffen. Doch dem ist nicht so. Nur wer in die vollbewusste Kindschaft eingeht durch die Verwirklichung der Liebegebote, nur in diesem wird die Kraft aus Meinem Ich Bin reaktiviert. Die Energie eures reinen und ursprünglichen Wesens ist in den Himmeln verblieben, doch ihr könnt nicht mit dieser Energie kommunizieren, unter der Umgehung der Person des Vaters. So ihr dies versucht, kann viel Unheil daraus erwachsen und ihr stellt eure Energie nur jenen zur Verfügung, die euch zu diesem Schritt verführen möchten. Daher hütet euch, nur zu liebäugeln mit der Macht des Ich Bin. Hütet euch davor, mit dieser Energie, die in den Himmeln verblieben ist, in Kommunikation zu treten ohne Meine Schirmherrschaft.</w:t>
      </w:r>
    </w:p>
    <w:p>
      <w:pPr>
        <w:pStyle w:val="Normal"/>
        <w:rPr>
          <w:sz w:val="24"/>
        </w:rPr>
      </w:pPr>
      <w:r>
        <w:rPr>
          <w:sz w:val="24"/>
        </w:rPr>
        <w:t>Sehet, nur Ich kann diese Energie an jene Seelen geben, die den Reifegrad erreicht haben, um einzugehen in die Kindschaft Gottes. Nur Meine wahren Kinder, die zurückgefunden haben zum lichten Leben aus der Liebe, die eins geworden sind mit Meinem Willen, nur diese können diese Energie erhalten, mit der sie wirken aus Meinem Ich Bin. Und die sodann hinausgehen als vollbewusste Kinder und Segen bringen in Meinem Namen. Doch der, der den Vater nicht anerkennt und diese Energie einfordern möchte und mit ihr kommuniziert, der wird nur Unheil anrichten mit dieser Energie und letztlich wird diese Energie nur abgesaugt von jenen, die ihn dazu verführen möchten.</w:t>
      </w:r>
    </w:p>
    <w:p>
      <w:pPr>
        <w:pStyle w:val="Normal"/>
        <w:rPr>
          <w:sz w:val="24"/>
        </w:rPr>
      </w:pPr>
      <w:r>
        <w:rPr>
          <w:sz w:val="24"/>
        </w:rPr>
        <w:t>So hütet euch und bleibt in euch und versucht eins zu werden mit Meinem Wesen in euch, euch Mir anzugleichen durch die Verwirklichung der Liebesgebote. Liebe Gott über alles und den Nächsten wie dich selbst. Tretet in Kommunikation mit Mir, erkennt Mich als euren Vater und redet mit Mir, wie das Kind mit seinem Vater und Ich werde in eurer Seele die Kraft aus Meiner Kraft legen, je nach ihrem Reifegrad, wie es für sie am Besten ist. So glaubt nicht diesen Botschaften, die euch dazu überreden möchten, die Ich-Bin-Energie in euch zu erwecken, ohne einzugehen in das Leben mit Mir, ohne einzugehen in die Liebe zu Mir. Denn nur diese Liebe macht euch reif mit Meinen Kräften umzugehen, mit der Kraft des Ich Bin in euch umzugehen.</w:t>
      </w:r>
    </w:p>
    <w:p>
      <w:pPr>
        <w:pStyle w:val="Normal"/>
        <w:rPr>
          <w:sz w:val="24"/>
        </w:rPr>
      </w:pPr>
      <w:r>
        <w:rPr>
          <w:sz w:val="24"/>
        </w:rPr>
        <w:t>So ihr diese Kraft erlangen würdet, ohne den Reifegrad der Liebe in euch ausgebildet zu haben, so würdet ihr nur Unheil anrichten, denn ihr würdet handeln, nach euren egoistischen Maßstäben. Doch nur Ich Bin gut und nur Ich weiß, was gut ist für die Welt und so ihr nicht mit Mir eins seid und im Einklang mit Mir handelt, so handelt ihr nach euren begrenzten Vorstellungen oder gar in Übereinstimmung mit Meinen Gegnern, die euch weis machen wollen, dass ihr kleine Götter seid, die keinen Gott über sich brauchen, doch in Wirklichkeit wollen sie nur die Energie absaugen, die ihr ihnen zur Verfügung stellt, durch das Handeln nach ihren Ratschlägen. So hütet euch von allen Kundgaben, die darauf abzielen, dass ihr die göttliche Energie in euch reaktivieren könnt, ohne eins zu werden mit Gott, der euer Vater ist. Kommet zu Mir in eurem Herzen, und Ich will euch geben, wessen ihr bedürft. Ich will euch erhalten und euch geben aus Meiner Kraft. Und so eure Seele den Reifegrad erreicht hat, so will Ich euch übergeben die Kindschaft Gottes, die Teilkraft aus der Urkraft, mit der ihr fortan schöpfen könnt in Übereinstimmung mit Mir. Amen</w:t>
      </w:r>
    </w:p>
    <w:p>
      <w:pPr>
        <w:pStyle w:val="Normal"/>
        <w:rPr>
          <w:sz w:val="24"/>
        </w:rPr>
      </w:pPr>
      <w:r>
        <w:rPr>
          <w:sz w:val="24"/>
        </w:rPr>
      </w:r>
    </w:p>
    <w:p>
      <w:pPr>
        <w:pStyle w:val="Normal"/>
        <w:rPr>
          <w:sz w:val="24"/>
          <w:ins w:id="0" w:author="wolfgang Anditsch" w:date="2005-07-19T21:30:00Z"/>
        </w:rPr>
      </w:pPr>
      <w:r>
        <w:rPr>
          <w:sz w:val="24"/>
        </w:rPr>
        <w:t>So sehet, die sogenannten aufgestiegenen Meister sind Geister, die einst gefallen sind. Und sie haben erkannt, dass ihr Widerstand gegen Mich und gegen die Gebote der Liebe letztendlich zu nichts führt. Doch sie blieben der Botschaft Satanas treu, die Gott nicht anerkennen wollte, und stattdessen selbst herrschen wollte in ihrer Welt, ohne die Erkenntnis Gottes. Und so haben sich diese Meister aufgemacht, ein Parallelsystem des Guten zu erschaffen, da sie erkannt haben, dass das Böse, das aus Trotz gegen Gott ersteht, zu nichts führt. Und so bemühen sie sich, nach durchaus rechtschaffenen Gesichtspunkten ihr Leben und Wirken auszurichten. Einstmals ihr Leben auf der Erde und nun als Geistwesen im Ewigen Reich. Doch sie erkennen Gott nicht an als ihren Vater und sie erkennen auch sich nicht an als Kinder des Vaters. Und so wollen sie, abgetrennt von Mir, ein Reich errichten, in dem sie herrschen. Letztendlich kommt es ihnen auf die Herrschaft an, auch wenn die Regeln, nach denen sie ihr Dasein richten, aus der Weisheit kommen, die erkannt hat, dass nur die Befolgung von gewissen ethischen Gesichtspunkten den Bestand einer Gemeinschaft aufrechterhalten kann. Auf Erden waren es die Lehrer des Humanismus, die Humanität lehrten, jedoch Mich dabei ignorierten.</w:t>
      </w:r>
    </w:p>
    <w:p>
      <w:pPr>
        <w:pStyle w:val="Normal"/>
        <w:rPr>
          <w:sz w:val="24"/>
          <w:ins w:id="2" w:author="wolfgang Anditsch" w:date="2005-07-19T21:30:00Z"/>
        </w:rPr>
      </w:pPr>
      <w:ins w:id="1" w:author="wolfgang Anditsch" w:date="2005-07-19T21:30:00Z">
        <w:r>
          <w:rPr>
            <w:sz w:val="24"/>
          </w:rPr>
        </w:r>
      </w:ins>
    </w:p>
    <w:p>
      <w:pPr>
        <w:pStyle w:val="TextBody"/>
        <w:rPr/>
      </w:pPr>
      <w:ins w:id="3" w:author="wolfgang Anditsch" w:date="2005-07-19T21:30:00Z">
        <w:r>
          <w:rPr/>
          <w:t xml:space="preserve">Ihr wisst durch ein anderes Werkzeug, dass der Antichrist aus diesem </w:t>
        </w:r>
      </w:ins>
      <w:r>
        <w:rPr/>
        <w:t>Einflusskreis</w:t>
      </w:r>
      <w:ins w:id="4" w:author="wolfgang Anditsch" w:date="2005-07-19T21:30:00Z">
        <w:r>
          <w:rPr/>
          <w:t xml:space="preserve"> der sogenannten aufgestiegenen Meister kommen soll, ja es wird einer der aufgestiegenen Meister sein, der erneut zur Inkarnation geht und schon einst ein großer Lehrer des Humanismus war. Auch die Herrschaft des Antichristen beruht auf einem Friedensreich, auf einem Weltreich, das Frieden garantieren soll. Doch es ist nicht </w:t>
        </w:r>
      </w:ins>
      <w:r>
        <w:rPr/>
        <w:t>Mein</w:t>
      </w:r>
      <w:ins w:id="5" w:author="wolfgang Anditsch" w:date="2005-07-19T21:30:00Z">
        <w:r>
          <w:rPr/>
          <w:t xml:space="preserve"> Friede, es ist nicht </w:t>
        </w:r>
      </w:ins>
      <w:r>
        <w:rPr/>
        <w:t>Mein</w:t>
      </w:r>
      <w:ins w:id="6" w:author="wolfgang Anditsch" w:date="2005-07-19T21:30:00Z">
        <w:r>
          <w:rPr/>
          <w:t xml:space="preserve"> </w:t>
        </w:r>
      </w:ins>
      <w:r>
        <w:rPr/>
        <w:t>F</w:t>
      </w:r>
      <w:ins w:id="7" w:author="wolfgang Anditsch" w:date="2005-07-19T21:30:00Z">
        <w:r>
          <w:rPr/>
          <w:t xml:space="preserve">riedensreich, sondern es ist das </w:t>
        </w:r>
      </w:ins>
      <w:r>
        <w:rPr/>
        <w:t>R</w:t>
      </w:r>
      <w:ins w:id="8" w:author="wolfgang Anditsch" w:date="2005-07-19T21:30:00Z">
        <w:r>
          <w:rPr/>
          <w:t xml:space="preserve">eich von Lichtengeln, die </w:t>
        </w:r>
      </w:ins>
      <w:r>
        <w:rPr/>
        <w:t>Mich</w:t>
      </w:r>
      <w:ins w:id="9" w:author="wolfgang Anditsch" w:date="2005-07-19T21:30:00Z">
        <w:r>
          <w:rPr/>
          <w:t xml:space="preserve"> noch nicht anerkennen, und die letztendlich</w:t>
        </w:r>
      </w:ins>
      <w:r>
        <w:rPr/>
        <w:t xml:space="preserve"> nur  herrschen wollen. Und um dieser Herrschaft Energie zu verleihen, so zeigten sie euch den Weg zur Erlangung der sogenannten Ich-Bin-Energie. Diese Ich-Bin-Energie ist jene Energie eures Wesens, die in den Himmeln verblieben ist. So wollen sie euch dazu überreden, diese Energie anzusprechen und mit ihr in Kommunikation zu treten, um sie dann euch wieder abzunehmen. Ihr sollt sie mit dieser Energie versorgen, denn sie erkannten, dass ihre Energie begrenzt ist, dass ihr Parallelreich des Guten nur begrenzt Energie zur Verfügung hat. Und so wird ihre Weltherrschaft auch nur darauf gerichtet sein, Energie von euch abzuziehen. Daher hütet euch vor diesen falschen Propheten. Sie verharren weiterhin im Trotz gegen Mich, auch wenn ihre Lehre nach scheinbar guten Grundsätzen ausgerichtet ist. Sie wissen es noch nicht besser und sind arme und verirrte Seelen. Sie wissen noch nicht, dass Meine Energie unerschöpflich ist und dass auch ihre Energie unerschöpflich wäre, so sie sich mit Mir verbinden würden, denn Meine Kraft fließt ewig in Meine Kinder und so werden sie niemals an Licht und Liebe, an Energie Mangel haben. Hütet euch vor allen Lehren, die ein Reich des Guten erbauen wollen, aber den einzig wahren Guten, Gott, dabei missachten. Denn sie kämpfen weiterhin gegen Mich und wollen Meinen Namen und das Bewusstsein um Gott auslöschen und bekämpfen daher alle nach Gott strebenden, denn sie sind in ihrem Reich die Unruhestifter, die es gilt, zum Schweigen zu bringen. Und so werden viele Seelen, die das Gute wollen, sich gegen Gott auflehnen, weil sie glauben, dass das Gute ohne Gott verwirklicht werden kann. Doch dies ist ein großer Irrtum.</w:t>
      </w:r>
    </w:p>
    <w:p>
      <w:pPr>
        <w:pStyle w:val="TextBody"/>
        <w:rPr/>
      </w:pPr>
      <w:r>
        <w:rPr/>
      </w:r>
    </w:p>
    <w:p>
      <w:pPr>
        <w:pStyle w:val="TextBody"/>
        <w:rPr/>
      </w:pPr>
      <w:r>
        <w:rPr/>
        <w:t>Dieses Scheinreich des Guten, in dem sie Meine Seelen festhalten und bannen wollen, wäre nur ein schwacher Abglanz des Himmelreichs. Ihr wäret ewig nur begrenzten Geistern dienstbar und nur wenig Seeligkeit würde aus diesem Reich erstehen für Meine Kinder, denn diese Meister sind nur eure Brüder und Schwestern, eure Geschwister und nicht mehr. Es ist, als ob ein paar größere Geschwister zu ihren kleineren sagen würden: „Kommt wir machen eine Familie ohne unsere Eltern, ohne unseren Vater-Mutter-Gott.“ So ihnen die Kinder glauben und mit ihnen leben, so haben sie vielleicht ein einigermaßen gutes Auskommen, doch sie werden ewig einen Mangel verspüren, nämlich die Sehnsucht zu ihrem Vater, zu ihrer Mutter, die Sehnsucht des Kindes zu Gott. Daher glaubt nicht euren falschen Brüdern, die euch verführen möchten, sondern folget eurer Sehnsucht tief in eurem Herzen, die euch führt zu Mir nach Haus, wo ihr geborgen seid, und wo ewig unerschöpfliche Seligkeiten auf euch warten. Amen.</w:t>
      </w:r>
    </w:p>
    <w:p>
      <w:pPr>
        <w:pStyle w:val="Normal"/>
        <w:rPr>
          <w:sz w:val="24"/>
        </w:rPr>
      </w:pPr>
      <w:r>
        <w:rPr>
          <w:sz w:val="24"/>
        </w:rPr>
      </w:r>
    </w:p>
    <w:p>
      <w:pPr>
        <w:pStyle w:val="TextBody"/>
        <w:rPr/>
      </w:pPr>
      <w:del w:id="10" w:author="wolfgang Anditsch" w:date="2005-07-19T21:30:00Z">
        <w:r>
          <w:rPr/>
          <w:delText>Ihr wisst durch ein anderes Werkzeug, dass der Antichrist aus diesem Einflußkris der sogenannten aufgestiegenen Meister kommen soll, ja es wird einer der aufgestiegenen Meister sein, der erneut zur Inkarnation geht und schon einst ein großer Lehrer des Humanismus war. Auch die Herrschaft des Antichristen beruht auf einem Friedensreich, auf einem Weltreich, das Frieden garantieren soll. Doch es ist nicht mein Friede, es ist nicht mein friedensreich, sondern es ist das reich von Lichtengeln, die mich noch nicht anerkennen, und die letztendlich nur herrschen wollen. Und um dieser Herrschaft Energie zu verleihen, so zeigten sie euch den w</w:delText>
        </w:r>
      </w:del>
      <w:del w:id="11" w:author="wolfgang Anditsch" w:date="2005-07-19T21:30:00Z">
        <w:r>
          <w:rPr/>
          <w:delText>eg</w:delText>
        </w:r>
      </w:del>
      <w:del w:id="12" w:author="wolfgang Anditsch" w:date="2005-07-19T21:28:00Z">
        <w:r>
          <w:rPr/>
          <w:delText xml:space="preserve"> zur </w:delText>
        </w:r>
      </w:del>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11:00Z</dcterms:created>
  <dc:creator>wolfgang Anditsch</dc:creator>
  <dc:description/>
  <dc:language>en-US</dc:language>
  <cp:lastModifiedBy>wolfgang Anditsch</cp:lastModifiedBy>
  <cp:lastPrinted>2005-07-24T11:59:00Z</cp:lastPrinted>
  <dcterms:modified xsi:type="dcterms:W3CDTF">2005-07-27T19:56:00Z</dcterms:modified>
  <cp:revision>28</cp:revision>
  <dc:subject/>
  <dc:title>Mein lieber Vater, ich danke dir für jeden Tag den du uns schenkst</dc:title>
</cp:coreProperties>
</file>